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Tour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verBend SoftWare is a registered trademark.  All right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wide.  GolfTour is copyright 1995, 1996 by RiverBe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the shareware version of Golf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friends and golfing associates. Shareware distribu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duplicate/distribute this program. Operators of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s (BBS) are encouraged to post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by their users. Permission is hereby grant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GolfTour, for profit or otherwise, provided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Tour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reasonable fee may be charged for duplication/distribu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Tour may be distributed in conjunction with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copies of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all our golf rel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insonville, MS 3866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601.781.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